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THE CAD SYSTEM</w:t>
        <w:t>Version 3.0</w:t>
        <w:t>by Stephen P. Nye</w:t>
        <w:t>70366,1316</w:t>
        <w:t>The CAD system was written to do electronic schematics and other line drawings on the Commodore 64. It is based on a package of USR calls (USERML) found on</w:t>
        <w:t>the</w:t>
        <w:t>Commodore SIG of the CompuServe Information Service.</w:t>
        <w:t>The system will support one or two drives. It will default to the two drive option. To use CAD with only one drive all you have to do is answer '8' to the</w:t>
        <w:t>file</w:t>
        <w:t>disk prompt that appears when the program is first booted. The default can easily be changed. Just load the 'boot' program and list the first line. There is a</w:t>
        <w:t>definition statement for d1 (d1=???). Just replace this statement with 'd1=d0'. Then scratch the old boot and save the new version. To avoid confusion, this</w:t>
        <w:t>documentation will assume that two drives are used and the drives are assigned as follows:</w:t>
        <w:t xml:space="preserve">     Drive number 8 contains the program disk.</w:t>
        <w:t xml:space="preserve">     Drive number 9 contains the file disk.</w:t>
        <w:t>NOTE: The CAD system is very disk intensive. It is continuously accessing new information on the disk drive. For this reason it is very important not to</w:t>
        <w:t>remove</w:t>
        <w:t>the program disk from the drive unless prompted by the program to do so.</w:t>
        <w:t>The CAD system will support either a joystick or the 1350 mouse plugged into Port 2 of the computer.</w:t>
        <w:t>GETTING STARTED</w:t>
        <w:t>To use the CAD, type "load 'boot',8" and then "run".</w:t>
        <w:t>The first prompt will ask for the file drive number. If you are using two drives, this prompt will default to the 'other' drive. The system detects which</w:t>
        <w:t>drive</w:t>
        <w:t>was used for the boot and assigns the files to the second drive. To accept the default just press RETURN. To enter a drive assignment other than the default</w:t>
        <w:t>just press the number of the drive (no RETURN).</w:t>
        <w:t>The system will then present a credits screen. These people have been major contributors to the development of the CAD package. Then the system will show the</w:t>
        <w:t xml:space="preserve">loading of the three major machine language packages USRML, SYSPKG and SYSPKGII. </w:t>
        <w:t>You will then be prompted whether to 'Erase present screen'. This prompt is present as a safeguard against a system crash. Should you suffer a crash while</w:t>
        <w:t>working on a hires screen, DO NOT TURN OFF THE COMPUTER. Press RUN/STOP RESTORE. The screen will clear but the cursor will not be visible. CAREFULLY type</w:t>
        <w:t>SYS64738 and press RETURN. The computer should do a cold boot and you will see the Commodore start-up screen. Load the 'boot' program as before and when</w:t>
        <w:t>prompted for 'Erase present screen' answer by pressing 'n' (or anything but 'y'). The hires screen you were working on should still be intact and you can</w:t>
        <w:t>resume working.</w:t>
        <w:t>After answering the erase prompt, the system will delay a short time and then load the main menu. This is one of three menus in the system. The others are</w:t>
        <w:t>reached by pressing m, M or Commodore(C=) m. It is not necessary to go to a menu to move from one program to another. In most cases, just press the key for</w:t>
        <w:t>the</w:t>
        <w:t>command you desire and the system will automatically load the necessary information for that command. If at any time you get lost a series of RETURNs should</w:t>
        <w:t>get you back to the main menu.</w:t>
        <w:t>While viewing the main menu it should be pointed out that there are several command keys that work from within almost all functions. They are:</w:t>
        <w:t>! -&gt; allows you to toggle between the two available hires screens (screen 1 is always the screen being viewed).</w:t>
        <w:t># -&gt; inverts screen 1. Turns on all off pixels and turns off all on pixels.</w:t>
        <w:t>&amp; -&gt; adds screen 2 to screen 1. Screen 2 is unaffected by this operation.</w:t>
        <w:t>= -&gt; copies screen 1 to screen 2. The information in screen 2 is lost.</w:t>
        <w:t>CLR -&gt; pressing the CLEAR key will erase screen 1.</w:t>
        <w:t>DEL -&gt; pressing the DEL key will normally undo the last draw performed. This function will not work if the mouse button, or another command key, has been</w:t>
        <w:t>pressed since the last draw.</w:t>
        <w:t>TYPICAL OPERATION</w:t>
        <w:t>Before looking at all the commands available, let's take a look at how a typical command function will work. For our example we will use the 'b'ox routine. To</w:t>
        <w:t>access this routine press 'b' when the main menu appears.</w:t>
        <w:t>When you press 'b' the system will access the drive for a short time and then the hires screen will appear. A crosshairs will appear on the hires screen. This</w:t>
        <w:t>is the hires cursor. You can move this cursor around the hires screen using the mouse. Notice that the cursor moves in 6 dot increments. The number of dots</w:t>
        <w:t>that the cursor moves each time is adjustable from 1 to 9 by pressing the appropriate number. There is also a 'SuperSpeed' value of 25 available by pressing</w:t>
        <w:t>0.</w:t>
        <w:t>You will find that this feature allows you to move around the screen at a fast pace, while also allowing you exact pixel placement.</w:t>
        <w:t>Move the cursor to a point that will be one corner of the box you wish to draw and press the mouse button. You will notice that a small cross appears in the</w:t>
        <w:t>center of the cursor. When you move the cursor the cross will remain in place to remind you of where the first point was placed. Move to the point that will</w:t>
        <w:t>be</w:t>
        <w:t>the diagonally opposite corner of the box and press the mouse button again. The CAD will draw a box using these two points to determine where the lines will</w:t>
        <w:t>be. If you make a mistake just press DEL and the box will be erased.</w:t>
        <w:t>Note that in this, as most routines, you may use the command keys ! # &amp; = CLR and DEL.</w:t>
        <w:t>DRAWING ROUTINES</w:t>
        <w:t>What follows is a list of the available commands. They are listed alphabetically; lower case, upper case and then Commodore(C=) key. In these descriptions,</w:t>
        <w:t>the</w:t>
        <w:t>term marker refers to the small cross that is placed on the hires screen each time the mouse button is pressed. Most routines can be exited by pressing any</w:t>
        <w:t>command key, and ALL routines can be exited by pressing RETURN.</w:t>
        <w:t>a -&gt; ARCS uses two markers to determine the beginning and end of a quarter circle. The circle segment is always drawn counter-clockwise from the first marker</w:t>
        <w:t>to the second.</w:t>
        <w:t>A -&gt; BROKEN LINES uses two markers to determine the beginning and end of a dashed line. When you choose this key, you will be prompted for the length of the</w:t>
        <w:t>line segment, and the length of the space between line segments. Note that broken lines can be drawn only horizontally and vertically.</w:t>
        <w:t>C=a -&gt; LOAD DOODLE COMPRESSED FORMAT. Will load a CSlide format hires file into screen 1. When the load is complete you will be presented with two options.</w:t>
        <w:t>Pressing '!' will switch the screen 1 information into screen 2 and allow you to load another file into screen 1. The information in screen 2 will be lost.</w:t>
        <w:t>Pressing '*' will allow you to re-try a load into screen 1 in case you mis-type the filename or place the wrong disk in the file drive. The prefix 'jj' is</w:t>
        <w:t>automatically added to the filename.</w:t>
        <w:t>b -&gt; BOX will use two markers to indicate diagonally opposite corners of a rectangle.</w:t>
        <w:t>B -&gt; BOXES (SOLID) uses two markers as in box. The rectangle is filled with the foreground color.</w:t>
        <w:t>C=b -&gt; SAVE DOODLE COMPRESSED FORMAT. Will save screen 1 in CSlide format. When the save is finished, you will be presented with the same two options as in</w:t>
        <w:t>C=a. The information in screen 2 will NOT be lost by choosing '!'. The prefix 'jj' is automatically added to the filename.</w:t>
        <w:t>c -&gt; CIRCLES (DIAMETER) will use two markers to indicate the diameter of a circle. The system will automatically calculate the center and draw the circle. By</w:t>
        <w:t>pressing '+' before placing the first marker you may toggle a center marker on and off. If on, this will place a small + at the center of the circle when</w:t>
        <w:t>drawn.</w:t>
        <w:t>C -&gt; CIRCLES (RADIUS) will use the first marker as the center of the circle. The second marker will determine the radius of the circle. The center marker is</w:t>
        <w:t>also available in this command.</w:t>
        <w:t>C=c -&gt; You will be presented with a menu of Function key definitions. When you press one of the keys, the system will switch to the hires screen. Using the</w:t>
        <w:t>function keys you may cycle through the available colors for foreground, background, and cursor color. The system will keep these colors until they are again</w:t>
        <w:t>changed or the system is re-booted. You may change the default colors by changing the definitions in the 'boot' program. The lines are REM'ed. (See n) To exit</w:t>
        <w:t>this program press RETURN.</w:t>
        <w:t>d -&gt; DISCS (DRAW) will use two markers as in 'c'. The circle will be filled with the foreground color.</w:t>
        <w:t>D -&gt; DISCS (ERASE) will use two markers as in 'c'. The circular area will be erased.</w:t>
        <w:t>C=d -&gt; DISK FUNCTIONS will allow you to change the disk assignments, view a directory or issue any valid 1541 DOS command. The directory and disk commands are</w:t>
        <w:t>directed to the file drive.</w:t>
        <w:t>e -&gt; ERASE (LINE) uses two markers to determine the beginning and end of a line segment. This line segment will be erased.</w:t>
        <w:t>E -&gt; ERASE (BOX) uses two markers as in 'b' to determine a rectangular area that will be erased.</w:t>
        <w:t>C=e -&gt; LOAD RLE FORMAT will allow you to load hires data saved in an ASCII Run Length Encoded (RLE) file. When this program is first loaded you will be</w:t>
        <w:t>viewing</w:t>
        <w:t>the hires screen. There will be a large box overlaid on the hires screen. Use the mouse to move this box around the screen. The RLE file is not as large as</w:t>
        <w:t>the</w:t>
        <w:t>hires screen and therefore can be loaded into several (18) different locations. When you have the marker where you wish the file loaded, press the mouse</w:t>
        <w:t>button</w:t>
        <w:t>and the system will prompt for the filename to load. The suffix '.rle' is automatically appended to the filename. You will then be offered the choice to try</w:t>
        <w:t xml:space="preserve">the load to screen 1 again (*) or switch screens and load screen 2 (!). </w:t>
        <w:t>f -&gt; FIGURES is one of the more complex commands available in CAD. This command depends on a figure library stored on the file disk. There are a number of</w:t>
        <w:t>figure libraries available and you can create your own using the 'W'indow command or the stand-alone Figure Draw program. When the cursor re-appears, press</w:t>
        <w:t>the</w:t>
        <w:t>key corresponding to the figure you wish to draw. Note that while figures are stored on disk with a filename of</w:t>
      </w:r>
    </w:p>
    <w:p>
      <w:pPr>
        <w:pStyle w:val="PreformattedText"/>
        <w:bidi w:val="0"/>
        <w:spacing w:before="0" w:after="0"/>
        <w:jc w:val="left"/>
        <w:rPr/>
      </w:pPr>
      <w:r>
        <w:rPr/>
        <w:t xml:space="preserve"> </w:t>
      </w:r>
      <w:r>
        <w:rPr/>
        <w:t>?.fig, you only need to press the first letter</w:t>
        <w:t>key. The cursor will be replaced with the figure stored under that name. You may rotate the figure 90 degrees at a time in the counter-clockwise direction by</w:t>
        <w:t>pressing the British pound sign key. You may move this figure around the hires screen using the mouse. Pressing the mouse button will copy the figure onto the</w:t>
        <w:t>hires screen at its present location. To exit this routine press RETURN.</w:t>
        <w:t>F -&gt; FREEHAND DRAW will allow you to move around the hires screen. While the mouse button is depressed the cursor will draw as it moves.</w:t>
        <w:t>C=f -&gt; SAVE RLE FORMAT will allow you to save a section of the hires screen in an ASCII Run Length Encoded (RLE) file. You will be presented with the large</w:t>
        <w:t>overlaid box as in C=e. Move the box to enclose the area you wish to save and press the mouse button. The system will then prompt you for the filename. The</w:t>
        <w:t>suffix '.rle' is automatically appended to the filename. You will then be offered the choice to try the load to screen 1 again (*) or switch screens and load</w:t>
        <w:t xml:space="preserve">screen 2 (!). </w:t>
        <w:t>G -&gt; GRID will draw a gridwork on screen 1. This grid becomes a part of the hires screen and cannot be easily removed. You will be prompted for the spacing</w:t>
        <w:t>between the lines in both the horizontal and vertical directions. When the grid is drawn, the program will wait until you press another key.</w:t>
        <w:t>h -&gt; HEXAGONS uses three markers. The first one determines the horizontal axis for the hexagon and one side limit. The second marker determines the other side</w:t>
        <w:t>limit, and the height of the hexagon is automatically calculated.</w:t>
        <w:t>i -&gt; INDICATORS ON will draw scales across the left edge and bottom of both hires screens. An indicator will appear on each scale showing the present position</w:t>
        <w:t>of the cursor. These scales are set up for the Gemini SG10 printer and may not be accurate for other printers. When this routine is done, it will wait for you</w:t>
        <w:t>to press another key.</w:t>
        <w:t>I -&gt; INDICATORS OFF will erase the scales drawn by 'i' and turn off the indicators over these scales. When this routine is done, it will wait for you to press</w:t>
        <w:t>another key.</w:t>
        <w:t>j -&gt; VERTICAL FANOUT is useful for drawing the individual lines to a chip on an electronic schematic. The first marker indicates the beginning for all lines</w:t>
        <w:t>drawn. After the first marker is positioned, each time the mouse button is pressed a line is drawn from the first marker to the second. All lines will be</w:t>
        <w:t>drawn</w:t>
        <w:t>up or down from the first marker to the vertical position of the second, and then across the screen to the second marker. To move the origin of the lines,</w:t>
        <w:t>move</w:t>
        <w:t>the cursor over the first marker and press the mouse button again. This will release the first marker so you can relocate it.</w:t>
        <w:t>J -&gt; HORIZONTAL FANOUT works much like 'j'. The lines will be drawn horizontally from the first marker to the vertical position of the second, and then up or</w:t>
        <w:t>down to the second marker. The first marker can be relocated as in 'j'.</w:t>
        <w:t>k -&gt; ELLIPSE uses three markers. The first marks the horizontal axis of the ellipse and one side. The second marks the other side of the ellipse, the vertical</w:t>
        <w:t>position of this marker is ignored. The third determines the height of the ellipse, the horizontal position of this marker is ignored.</w:t>
        <w:t>K -&gt; PARALLEL LINES is useful for drawing lines on one screen parallel to a line on the other screen. The first two markers determine the angle of the line.</w:t>
        <w:t>These are usually placed over an existing line. After these two markers are positioned and the mouse button is again pressed, the cursor will only move on a</w:t>
        <w:t>line parallel to the marked line. The next two markers, and subsequent marker pairs, are used to determine the ends of the line to be drawn. This routine</w:t>
        <w:t>works</w:t>
        <w:t>best if the first two markers are as far apart as possible.</w:t>
        <w:t>l -&gt; LINES uses two markers to determine the beginning and end of the line to be drawn.</w:t>
        <w:t>L -&gt; LINES (CONTINUOUS) works much like 'l'. When a line is drawn, the first marker is moved to the end of the new line and becomes the beginning of the</w:t>
        <w:t>second</w:t>
        <w:t>line. In this way, lines are drawn end-to-end. To move the first marker, press the button a second time at the end of a line.</w:t>
        <w:t>C=l -&gt; LOAD DOODLE FORMAT will load a Doodle! compatible file (37 blocks) into screen 1. You will then be offered the choice to try the load to screen 1 again</w:t>
        <w:t>(*) or switch screens and load screen 2 (!). The prefix 'dd' is automatically added to the filename.</w:t>
        <w:t>m -&gt; MORE DRAWING ROUTINES will display a second menu of command keys.</w:t>
        <w:t>M -&gt; EVEN MORE DRAWING ROUTINES will display a third menu of command keys.</w:t>
        <w:t>C=m -&gt; SPECIAL FUNCTIONS will display a menu of Commodore keys.</w:t>
        <w:t>n -&gt; ENQUIRE is a routine that will supply information not available elsewhere in the package. When you choose 'n' the hires screen will appear with the</w:t>
        <w:t>cursor. Press the mouse button twice and the information screen will appear.</w:t>
        <w:t>o -&gt; ZOOM. When you choose this command the cursor will change to a large box. Move this box over the area you wish to zoom in on and press the left arrow</w:t>
        <w:t>key.</w:t>
        <w:t>You may then move around the zoom screen in the same manner as in hires mode. The mouse button will toggle pixels on and off. When you have finished, press</w:t>
        <w:t>the</w:t>
        <w:t>left arrow key again to return to the hires screen. The changes you make in the zoom screen are automatically moved to the hires screen.</w:t>
        <w:t>O -&gt; STAMP. When you choose this command the cursor will change to a small box. Move this box to the area of the hires screen you wish to use as a stamp and</w:t>
        <w:t>press 'p' to pick it up. The area of the hires screen will be copied to the cursor. Move to the point where you wish to place the copy of the cursor and press</w:t>
        <w:t>the mouse button. The cursor will be copied to that point on the hires screen. You may make as many copies as you desire by moving the cursor to another</w:t>
        <w:t>location and pressing the button again. To recover the box cursor and pick up another piece of the hires screen, press CLEAR, move to the new area of the</w:t>
        <w:t>hires</w:t>
        <w:t>screen, and press 'p' again. The stamp is done by one of three methods; 'a'nd-ing, 'o'r-ing and 'x'or-ing with the hires information already present. In the</w:t>
        <w:t>AND mode, chosen by pressing 'a', when you press the button, any dot that is on in the cursor AND the hires screen, will remain on. All others are turned off</w:t>
        <w:t>(erased). In the OR mode, chosen by pressing 'o', any dot that is on in the cursor OR the hires screen will be turned on in the hires screen. In the XOR mode,</w:t>
        <w:t>chosen by pressing 'x', any dot that is on in the cursor but not the hires screen is turned on in the hires screen. Also, any dot that is on in the hires</w:t>
        <w:t>screen but not in the cursor is left on in the hires screen. All dots that are off in both the cursor and hires screen, and all dots that are on in both, are</w:t>
        <w:t>turned off. The default is 'a'. You can change this option at any time by pressing the appropriate key. You may also flip the cursor horizontally by pressing</w:t>
        <w:t>'h', and vertically by pressing 'v'. You may also invert the cursor information (turn all on dots off and all off dots on) by pressing 'i'. Exit this routine</w:t>
        <w:t>by pressing RETURN.</w:t>
        <w:t>p -&gt; PARALLELOGRAMS uses three markers to indicate three corners of a parallelogram. The program will calculate the fourth corner and draw the object. If the</w:t>
        <w:t>fourth corner is off the hires screen, the program will turn off the three markers without drawing and return to the beginning.</w:t>
        <w:t>P -&gt; POLAR COORDINATES is useful for drawing a line of specific length at a specific angle. Move the cursor to the origin of the line you desire and press the</w:t>
        <w:t>mouse button. The system will prompt for the length of the line (r) and the angle (theta). Theta is measured counter-clockwise from the horizontal axis</w:t>
        <w:t>extending to the right of the origin, and is measured in degrees. If the line will extend off the screen the system will refuse to draw the line and will</w:t>
        <w:t>inform you that the line is too long. Pressing RETURN in this case will return you to the hires screen to try again.</w:t>
        <w:t>C=p -&gt; PRINT MENU will present you with a menu of printer programs. At present there are five print options for the Star SG10 and two for the MPS-801.</w:t>
        <w:t>Q -&gt; QUIT CAD will exit CAD and reset the computer.</w:t>
        <w:t>r -&gt; RECTI-LINEAR LINES uses two markers to indicate the beginning and end of two joined line segments. The system will first draw a line horizontally from</w:t>
        <w:t>the</w:t>
        <w:t>first marker to the X position of the second, then vertically from the end of the first line segment to the second marker.</w:t>
        <w:t>R -&gt; RADIAL LINES uses the first marker as the origin of all lines. As additional markers are placed on the hires screen, the system will draw lines from the</w:t>
        <w:t>first marker to these markers. To move the origin to another location, place the cursor over the first marker and press the mouse button. This will release</w:t>
        <w:t>the</w:t>
        <w:t>first marker so you can relocate it.</w:t>
        <w:t>C=r -&gt; LOAD HIRES FORMAT allows you to load an 8K hires data file (33 blocks) into screen 1. You are then given the option of re-trying the load into screen 1</w:t>
        <w:t>(*) or switching the screens and loading the second screen (!).</w:t>
        <w:t>s -&gt; SNAP will use two markers to draw a line. The horizontal and vertical displacements of the second marker are compared and the smaller of the two is</w:t>
        <w:t>ignored. This results in a line always being drawn either horizontally or vertically from the first marker.</w:t>
        <w:t>C=s -&gt; SAVE DOODLE FORMAT allows you to save screen 1 in a Doodle! compatible file (37 blocks). You are then given the option of re-trying the save into</w:t>
        <w:t>screen</w:t>
        <w:t>1 (*) or switching the screens and saving the second screen (!). The prefix 'dd' is automatically added to the filename.</w:t>
        <w:t>t -&gt; TEXT is similiar to the 'f'igure program. The program will prompt you for the file disk number. Then it will present two additional prompts, spacing</w:t>
        <w:t>between figures in pixels and spacing between lines. Then it will return you to the hires screen and the cursor will contain an arrowhead. When a key is</w:t>
        <w:t>pressed the system will consult the file disk</w:t>
      </w:r>
    </w:p>
    <w:p>
      <w:pPr>
        <w:pStyle w:val="PreformattedText"/>
        <w:bidi w:val="0"/>
        <w:spacing w:before="0" w:after="0"/>
        <w:jc w:val="left"/>
        <w:rPr/>
      </w:pPr>
      <w:r>
        <w:rPr/>
        <w:t xml:space="preserve"> </w:t>
      </w:r>
      <w:r>
        <w:rPr/>
        <w:t>and draw that figure at the cursor location. It will then move the cursor the specified number of pixels past</w:t>
        <w:t>the</w:t>
        <w:t>edge of the figure. Using the cursor up/down key you may move up or down by the number of pixels you stipulated for line spacing. Note that the cursor is</w:t>
        <w:t>automatically moved in the direction of the arrowhead. You may rotate the arrowhead 90 degrees at a time by pressing the British pound sign. Notice that the</w:t>
        <w:t>orientation of the figure is also rotated. This program is most useful in conjunction with any of the many character sets available for CAD. Within this</w:t>
        <w:t>program you may use the mouse button to erase a rectangular area as in 'E'.</w:t>
        <w:t>u -&gt; DRAW RLE BORDER allows you to draw a border enclosing an RLE section of the screen. Since the RLE hires area is smaller than the hires screen, it is</w:t>
        <w:t>beneficial to have a way to indicate the limits of the RLE area. This program will draw a border that is one pixel outside the RLE area on all sides. The</w:t>
        <w:t>border can be drawn in any of the 18 possible RLE positions on th hires screen. When this program first runs, you will be returned to the hires screen and the</w:t>
        <w:t>cursor will change to a large overlaid box as in the C=e command. Move this box to where you wish the border drawn and press the mouse button. The system will</w:t>
        <w:t>draw a border on the hires screen and then wait for you to press another key.</w:t>
        <w:t>U -&gt; ERASE RLE BORDER will erase an RLE border drawn by the 'u' command. It functions in the same manner, showing you the hires screen with the large overlaid</w:t>
        <w:t>box. Move the box until it is just inside the RLE border and press the mouse button. The border will be erased, and the system will wait here until you press</w:t>
        <w:t>another key.</w:t>
        <w:t>w -&gt; WAVEFORMS will present you with a menu of waveform routines. These routines all work the same way. The first marker determines the starting point and the</w:t>
        <w:t>axis for the waveform. The second marker determines the end point, the height, and which half-cycle is drawn first. Only one cycle is drawn at a time.</w:t>
        <w:t>W -&gt; WINDOW. This program will allow you to pick up a section of the hires screen and copy it to another location. It allows more precise positioning of the</w:t>
        <w:t>section than the stamp option. By pressing F1 you can save the section as a figure file to a figure library disk.</w:t>
        <w:t>C=w -&gt; SAVE HIRES FORMAT allows you to save screen 1 in an 8K data file (33 blocks). You are then given the option of re-trying the save into screen 1 (*) or</w:t>
        <w:t>switching the screens and saving the second screen (!).</w:t>
        <w:t>x -&gt; CROSSHATCH allows you to crosshatch a rectangular area marked as in 'b'ox. You are first prompted for the orientation of the crosshatch lines (horizontal</w:t>
        <w:t>or vertical) and the spacing between lines (1 to 9 pixels). The default values are highlighted.</w:t>
        <w:t>y -&gt; MARK SCREEN2 Y LOCATION will put a small mark on the left edge of the second screen at the present cursor location whenever the mouse button is pressed.</w:t>
        <w:t>Y -&gt; MARK SCREEN2 X LOCATION will put a small mark on the bottom of the second screen at the present cursor location whenever the mouse button is pressed.</w:t>
        <w:t>z -&gt; DRAW BORDER will draw a single line border around both screens.</w:t>
        <w:t>Z -&gt; ERASE BORDER will erase a single line border around both screens.</w:t>
        <w:t>CAD MEMORY MAP</w:t>
        <w:t>The CAD system utilizes the C64 memory in the following manner:</w:t>
        <w:t>$0000-$00FF     Zero page</w:t>
        <w:t>$0100-$01FF     Stack</w:t>
        <w:t>$0200-$03FF     C64 operating system space</w:t>
        <w:t>$0400-$07FF     Text screen</w:t>
        <w:t>$0800-$5FFF     BASIC program area</w:t>
        <w:t>$6000-$7FFF     Hires screen 1</w:t>
        <w:t>$8000-$8FFF     SYSPKGII</w:t>
        <w:t>$9000-$9FFF     SYSPKG</w:t>
        <w:t>$A000-$BFFF     Temporary hires screen (Oops)</w:t>
        <w:t>$C000-$CFFF     USRML</w:t>
        <w:t>$D000-$DFFF     C64 I/O space</w:t>
        <w:t>$E000-$FFFF     Hires screen 2</w:t>
        <w:t>USERML DOCUMENTATION</w:t>
        <w:t xml:space="preserve">The package 'usrml' is used to handle all of the hires work that would consume so much time in BASIC. </w:t>
        <w:t>The machine language file is loaded with the following command:</w:t>
        <w:t xml:space="preserve">    load"user.ml",8,1</w:t>
        <w:t>You will need to initialize the usr jmp vector at locations 785 and 786:</w:t>
        <w:t xml:space="preserve">    poke785,0</w:t>
        <w:t xml:space="preserve">    poke786,193</w:t>
        <w:t>This sets the usr vector to $c100.</w:t>
        <w:t>NOTE: The 'boot' program in cad will take care of loading and initializing for you.</w:t>
        <w:t xml:space="preserve">    USAGE NOTES:</w:t>
        <w:t xml:space="preserve">    (1). The RUNSTOP/RESTORE key sequence will not properly recover to the standard BASIC map as it does not clear the bit map mode (bmm).</w:t>
        <w:t xml:space="preserve">    Add the following code to your program during developement:</w:t>
        <w:t xml:space="preserve">    60000 a=usr(0),0,1,4:a=usr(1):a=usr(17):a=usr(19):a=usr(21)</w:t>
        <w:t xml:space="preserve">    If your program crashes during debug clear the screen with (shift clr-home)  and type the following. </w:t>
        <w:t xml:space="preserve">    goto60000</w:t>
        <w:t xml:space="preserve">    ------------------</w:t>
        <w:t xml:space="preserve">    NOTE: There will be garbage on the screen while you are typing this so type carefully!</w:t>
        <w:t xml:space="preserve">    (2). All numbers passed to the USR program must be in the range of 0 to 65535 (decimals will be truncated) or there will be an illegal quantity error</w:t>
        <w:t>(3). If the expected number of variables are not passed to the USR call there will be a SYNTAX ERROR.</w:t>
        <w:t xml:space="preserve">    (4). If the variable is a byte or flag type the program will automatically mask off unwanted bits.   </w:t>
        <w:t xml:space="preserve">    (5). X-Y plotting will allow for positive wrap-around. X-Y may be any value between 0 and 65535 and the USR routines will automatically </w:t>
        <w:t xml:space="preserve">     plotx=mod(320,x)</w:t>
        <w:t xml:space="preserve">     ploty=mod(200,y)</w:t>
        <w:t xml:space="preserve">    (6). The SID routines maintain an internal image of the write only sid registers. This allows for simplified commands such as voice on or voice off.</w:t>
        <w:t xml:space="preserve">     CONVENTIONS     </w:t>
        <w:t xml:space="preserve">     ----------------</w:t>
        <w:t xml:space="preserve">     ,b   0 to 255 (byte)</w:t>
        <w:t xml:space="preserve">     ,db  0 to 65535 (double-byte)</w:t>
        <w:t xml:space="preserve">     ,fl  = 0  flag off/clr</w:t>
        <w:t xml:space="preserve">     ,fl  &lt;&gt;0  flag set/on</w:t>
        <w:t xml:space="preserve">     </w:t>
        <w:t xml:space="preserve">     SYNTAX</w:t>
        <w:t xml:space="preserve">     ----------------</w:t>
        <w:t xml:space="preserve">     a=usr(1)      (implied function)</w:t>
        <w:t xml:space="preserve">     a=usr(32),b</w:t>
        <w:t xml:space="preserve">     a=usr(9),db</w:t>
        <w:t xml:space="preserve">     a=usr(90),b,fl,fl,fl</w:t>
        <w:t xml:space="preserve">     a=usr(0),0,1,4</w:t>
        <w:t xml:space="preserve">     a=usr(aa)</w:t>
        <w:t xml:space="preserve">     a=usr(bb(c))</w:t>
        <w:t xml:space="preserve">     a=usr(aa%)</w:t>
        <w:t xml:space="preserve">     USR COMMAND LIST</w:t>
        <w:t xml:space="preserve">     ----------------</w:t>
        <w:t xml:space="preserve"> a=usr(0),b,b,b     preset vic map to bank 0-3,</w:t>
        <w:t xml:space="preserve">                    video mem 0-15, video base 0 to 14</w:t>
        <w:t xml:space="preserve">                    step by 2</w:t>
        <w:t xml:space="preserve"> a=usr(1)           execute preset map</w:t>
        <w:t xml:space="preserve"> a=usr(2)           reset previous map</w:t>
        <w:t xml:space="preserve"> a=usr(3),b         set bit map to b (b 0-255)</w:t>
        <w:t xml:space="preserve"> a=usr(4),b         set color ram to col</w:t>
        <w:t xml:space="preserve"> a=usr(5),b,b       set plot colors fg,bg</w:t>
        <w:t xml:space="preserve">                    (fg 0-15,bg 0-15)</w:t>
        <w:t xml:space="preserve"> a=usr(6),b,b       set bgc reg bkgd,col</w:t>
        <w:t xml:space="preserve">                    (bkgd 0-3,col 0-15)</w:t>
        <w:t xml:space="preserve"> a=usr(7),b         set border col</w:t>
        <w:t xml:space="preserve"> a=usr(8),b,b       copy char rom rom,base</w:t>
        <w:t xml:space="preserve">                    rom 0-1</w:t>
        <w:t xml:space="preserve">                    base 0-14 step 2</w:t>
        <w:t xml:space="preserve"> a=usr(9),db        set top of basic</w:t>
        <w:t xml:space="preserve"> a=usr(10),db       set start of basic</w:t>
        <w:t xml:space="preserve"> a=usr(16)          set bmm</w:t>
        <w:t xml:space="preserve"> a=usr(17)          clr bmm</w:t>
        <w:t xml:space="preserve"> a=usr(18)          set ecm</w:t>
        <w:t xml:space="preserve"> a=usr(19)          clr ecm</w:t>
        <w:t xml:space="preserve"> a=usr(20)          set mcm</w:t>
        <w:t xml:space="preserve"> a=usr(21)          clr mcm</w:t>
        <w:t xml:space="preserve"> a=usr(22)          set 38 columns</w:t>
        <w:t xml:space="preserve"> a=usr(23)          set 40 columns</w:t>
        <w:t xml:space="preserve"> a=usr(24)          turn off video</w:t>
        <w:t xml:space="preserve"> a=usr(25)          turn on  video</w:t>
        <w:t xml:space="preserve"> a=usr(26)          set 24 rows</w:t>
        <w:t xml:space="preserve"> a=usr(27)          set 25 rows</w:t>
        <w:t xml:space="preserve"> a=usr(28),b        scroll y  0-7</w:t>
        <w:t xml:space="preserve"> a=usr(29),b        scroll x  0-7</w:t>
        <w:t xml:space="preserve"> a=usr(30),b,b,b    copy sprite to bit map x 0-39 y 0-24</w:t>
        <w:t xml:space="preserve">                    sprite area 0-255</w:t>
        <w:t xml:space="preserve"> a=usr(32),b        sprite on  0-7</w:t>
        <w:t xml:space="preserve"> a=usr(33),b        sprite off 0-7</w:t>
        <w:t xml:space="preserve"> a=usr(34),db,b,b   move sprite x,y,sprite</w:t>
        <w:t xml:space="preserve">                    x 0-319</w:t>
        <w:t xml:space="preserve">                    y 0-199</w:t>
        <w:t xml:space="preserve">                    sprite 0-7</w:t>
        <w:t xml:space="preserve"> a=usr(35),b,b      set sprite,color</w:t>
        <w:t xml:space="preserve">                    sprite 0-7</w:t>
        <w:t xml:space="preserve">                    color  0-15</w:t>
        <w:t xml:space="preserve"> a=usr(36),b        set sprite mcm on</w:t>
        <w:t xml:space="preserve">                    sprite 0-7</w:t>
        <w:t xml:space="preserve"> a=usr(37),b        set sprite mcm off</w:t>
        <w:t xml:space="preserve">                    sprite 0-7</w:t>
        <w:t xml:space="preserve"> a=usr(38),b,b      mcm register 0-1,</w:t>
        <w:t xml:space="preserve">                    color 0-15</w:t>
        <w:t xml:space="preserve"> a=usr(39),b,b      set sprite,map</w:t>
        <w:t xml:space="preserve">                    sprite 0-7</w:t>
        <w:t xml:space="preserve">                    map 0-255</w:t>
        <w:t xml:space="preserve"> a=usr(40),b,b      copy sprite map,(to)map</w:t>
        <w:t xml:space="preserve">                    map 0-255,(from)</w:t>
        <w:t xml:space="preserve">                    map 0-255</w:t>
        <w:t xml:space="preserve"> a=usr(41)          kill and home sprites</w:t>
        <w:t xml:space="preserve"> a=usr(42)          read background reg.</w:t>
        <w:t xml:space="preserve"> a=usr(43)          read sprite collision register</w:t>
        <w:t xml:space="preserve"> a=usr(44),b        sprite horz on</w:t>
        <w:t xml:space="preserve">                    sprite 0-7</w:t>
        <w:t xml:space="preserve"> a=usr(45),b        sprite horz off</w:t>
        <w:t xml:space="preserve">                    sprite 0-7</w:t>
        <w:t xml:space="preserve"> a=usr(46),b        sprite vert on</w:t>
        <w:t xml:space="preserve">                    sprite 0-7</w:t>
        <w:t xml:space="preserve"> a=usr(47),b        sprite vert off</w:t>
        <w:t xml:space="preserve">                    sprite 0-7</w:t>
        <w:t xml:space="preserve"> a=usr(48)          sprite bckgd set</w:t>
        <w:t xml:space="preserve"> a=usr(49)          sprite bckgd clr</w:t>
        <w:t xml:space="preserve"> a=usr(50),b,b      move cursor x,y</w:t>
        <w:t xml:space="preserve">                    x 0-39</w:t>
        <w:t xml:space="preserve">                    y 0-24</w:t>
        <w:t xml:space="preserve"> a=usr(51)          return cursor x pos.</w:t>
        <w:t xml:space="preserve"> a=usr(52)          return cursor y pos.</w:t>
        <w:t xml:space="preserve"> a=usr(57),b,b,b    set color nibble x y</w:t>
        <w:t xml:space="preserve">                    x 0-39</w:t>
        <w:t xml:space="preserve">                    y 0-24</w:t>
        <w:t xml:space="preserve">                    color 0-15</w:t>
        <w:t xml:space="preserve"> a=usr(58),b,b,b,b  set hires color nibble</w:t>
        <w:t xml:space="preserve">                    x 0-39</w:t>
        <w:t xml:space="preserve">                    y 0-24</w:t>
        <w:t xml:space="preserve">                    hi color 0-15</w:t>
        <w:t xml:space="preserve">                    lo color 0-15</w:t>
        <w:t xml:space="preserve"> a=usr(59),b,b,b    set bits 6&amp;7 video base</w:t>
        <w:t xml:space="preserve">                    x 0-39</w:t>
        <w:t xml:space="preserve">                    y 0-24</w:t>
        <w:t xml:space="preserve">                    bit pair 0-3</w:t>
        <w:t xml:space="preserve"> a=usr(60),db,db    return unsigned eor</w:t>
        <w:t xml:space="preserve"> a=usr(61),db,db    return unsigned and</w:t>
        <w:t xml:space="preserve"> a=usr(62),db,db    return unsigned or</w:t>
        <w:t xml:space="preserve"> a=usr(63),b,b,b,b  copy char to bit map</w:t>
        <w:t xml:space="preserve">                    x 0-39</w:t>
        <w:t xml:space="preserve">                    y 0-24</w:t>
        <w:t xml:space="preserve">                    video base 0-14 step 2</w:t>
        <w:t xml:space="preserve">                    char index 0-255</w:t>
        <w:t xml:space="preserve"> a=usr(64),db,db    set x y hires</w:t>
        <w:t xml:space="preserve"> a=usr(65),db,db    clr x y hires</w:t>
        <w:t xml:space="preserve"> a=usr(66),db,db,db,db  draw hires line set</w:t>
        <w:t xml:space="preserve">                    x1,y1,x2,y2</w:t>
        <w:t xml:space="preserve"> a=usr(67),db,db,db,db  draw hires line clr</w:t>
        <w:t xml:space="preserve">                    x1,y1,x2,y2</w:t>
        <w:t xml:space="preserve"> a=usr(68),db,db    plot line to x2,y2 set</w:t>
        <w:t xml:space="preserve"> a=usr(69),db,db    plot line to x2,y2 clr</w:t>
        <w:t xml:space="preserve"> a=usr(70),db,db,b  plot point x,y,bit pair</w:t>
        <w:t xml:space="preserve"> a=usr(71),db,db,db,db,b</w:t>
        <w:t xml:space="preserve">                    draw line x1,y1tox2,y2,</w:t>
        <w:t xml:space="preserve">                    bit pair</w:t>
        <w:t xml:space="preserve"> a=usr(72),db,db,b  draw line to x2,y2,bit pair</w:t>
        <w:t xml:space="preserve"> a=usr(90),b,fl,fl,fl  set voice</w:t>
        <w:t xml:space="preserve">                    bit,ring,sync, voice 0-2</w:t>
        <w:t xml:space="preserve"> a=usr(91),b,b,b    set voice envelope</w:t>
        <w:t xml:space="preserve">                    voice 0-2</w:t>
        <w:t xml:space="preserve">                    attack 0-15</w:t>
        <w:t xml:space="preserve">                    decay  0-15</w:t>
        <w:t xml:space="preserve"> a=usr(92),b,b,b    set voice envelope</w:t>
        <w:t xml:space="preserve">                    voice 0-2</w:t>
        <w:t xml:space="preserve">                    sustain 0-15</w:t>
        <w:t xml:space="preserve">                    release 0-15</w:t>
        <w:t xml:space="preserve"> a=usr(93),b,db     set voice freq</w:t>
        <w:t xml:space="preserve"> a=usr(94),b,db</w:t>
      </w:r>
    </w:p>
    <w:p>
      <w:pPr>
        <w:pStyle w:val="PreformattedText"/>
        <w:bidi w:val="0"/>
        <w:spacing w:before="0" w:after="0"/>
        <w:jc w:val="left"/>
        <w:rPr/>
      </w:pPr>
      <w:r>
        <w:rPr/>
        <w:t xml:space="preserve">     </w:t>
      </w:r>
      <w:r>
        <w:rPr/>
        <w:t>set voice pulse width</w:t>
        <w:t xml:space="preserve"> a=usr(95),db       set cutoff freq ???</w:t>
        <w:t xml:space="preserve"> a=usr(96),ll,fl,fl,fl  set filter bits</w:t>
        <w:t xml:space="preserve">                    external 0-1</w:t>
        <w:t xml:space="preserve">                    voice 0  0-1</w:t>
        <w:t xml:space="preserve">                    voice 1  0-1</w:t>
        <w:t xml:space="preserve">                    voice 2  0-1</w:t>
        <w:t xml:space="preserve"> a=usr(97),b        set sid filter q</w:t>
        <w:t xml:space="preserve"> a=usr(98),b,b,b,b  set sid filter modes</w:t>
        <w:t xml:space="preserve">                    cut voice 3 0-1</w:t>
        <w:t xml:space="preserve">                    high pass   0-1</w:t>
        <w:t xml:space="preserve">                    band pass   0-1</w:t>
        <w:t xml:space="preserve">                    low  pass   0-1</w:t>
        <w:t xml:space="preserve"> a=usr(99)          voice gate on</w:t>
        <w:t xml:space="preserve"> a=usr(100)         voice gate off</w:t>
        <w:t xml:space="preserve"> a=usr(101),b       set sid volumn 0-15</w:t>
        <w:t xml:space="preserve"> a=usr(102),b       set voice waveform</w:t>
        <w:t xml:space="preserve">                    waveform 0-3</w:t>
        <w:t xml:space="preserve"> a=usr(103)         clear sid &amp; pseudo regs</w:t>
        <w:t xml:space="preserve"> a=usr(104)         return osc3 oscilator</w:t>
        <w:t xml:space="preserve"> a=usr(105)         return osc3 waveform</w:t>
        <w:t xml:space="preserve"> a=usr(109)         x joy port2</w:t>
        <w:t xml:space="preserve"> a=usr(110)         y joy port2</w:t>
        <w:t xml:space="preserve"> a=usr(111)         x joy port1</w:t>
        <w:t xml:space="preserve"> a=usr(112)         y joy port1</w:t>
        <w:t xml:space="preserve"> a=usr(113)         x paddle port2</w:t>
        <w:t xml:space="preserve"> a=usr(114)         y paddle port2</w:t>
        <w:t xml:space="preserve"> a=usr(115)         x paddle port1</w:t>
        <w:t xml:space="preserve"> a=usr(116)         y paddle port1</w:t>
        <w:t xml:space="preserve"> a=usr(117)         fire button port2</w:t>
        <w:t xml:space="preserve"> a=usr(118)         fire button port1</w:t>
        <w:t xml:space="preserve"> a=usr(119)         port1 x(-1 0 1)</w:t>
        <w:t xml:space="preserve"> a=usr(120)         port1 y(-1 0 1)</w:t>
        <w:t xml:space="preserve"> a=usr(121)         port2 x(-1 0 1)</w:t>
        <w:t xml:space="preserve"> a=usr(122)         port2 y(-1 0 1)</w:t>
        <w:t xml:space="preserve"> *********************************</w:t>
        <w:t xml:space="preserve"> The following USR calls are reserved</w:t>
        <w:t xml:space="preserve"> internal to the USR program:</w:t>
        <w:t xml:space="preserve"> usr123</w:t>
        <w:t xml:space="preserve"> usr124</w:t>
        <w:t xml:space="preserve"> usr125</w:t>
        <w:t xml:space="preserve"> usr126</w:t>
        <w:t xml:space="preserve"> usr127</w:t>
        <w:t xml:space="preserve"> *********************************</w:t>
        <w:t xml:space="preserve"> The preceding information was extracted from the May 1983 COMMANDER magazine article 'Peek &amp; Poke a USR Instruction Sheet' by George Gaukel of Tacoma,W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